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236:112 по адресу: Ставропольский край, г. Ставрополь, ул. Подгорная, 2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И. Зона исторической смешанн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236:112 по адресу: Ставропольский край,                           г. Ставрополь, ул. Подгорная, 20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2T08:42:00Z</dcterms:modified>
  <cp:revision>2</cp:revision>
  <dc:subject/>
  <dc:title>Приложение 3</dc:title>
</cp:coreProperties>
</file>